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16"/>
        </w:rPr>
        <w:drawing>
          <wp:inline distT="0" distB="0" distL="0" distR="0">
            <wp:extent cx="7842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Dunakeszi Város 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 E G H Í V 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unakeszi Város Képviselő-testületének 2010. évi tizenhatodik ülésé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október 21-én 15.00 órai kezdettel összehív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ülés helye:   Városháza  Tanácsterme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 Dunakeszi, Fő út 2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z ülés 22 óráig nem fejeződik be, úgy folytatása 2010. október 28-án 15.00 órai kezdettel le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ülés előtt 14 órától a Polgármesteri Hivatal osztályvezetőinek irodájában az előterjesztéssel kapcsolatban konzultációs lehetőséget biztosí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sz w:val="28"/>
        </w:rPr>
      </w:pPr>
      <w:r>
        <w:rPr>
          <w:sz w:val="28"/>
        </w:rPr>
        <w:t>N A P I R E N 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…../2010. (…..) rendelete a képviselő-testület és szervei Szervezeti és Működési Szabályzatáról szóló Dunakeszi Város Önkormányzata Képviselő-testületének 15/2007. (VIII.29.) számú önkormányzati rendelet (a továbbiakban: R) módosításáról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</w:t>
        <w:tab/>
      </w:r>
      <w:r>
        <w:rPr>
          <w:b/>
          <w:sz w:val="24"/>
          <w:szCs w:val="24"/>
          <w:u w:val="single"/>
        </w:rPr>
        <w:t>Egyéb ügyek:</w:t>
      </w:r>
    </w:p>
    <w:p>
      <w:pPr>
        <w:pStyle w:val="Normal"/>
        <w:ind w:left="708" w:hanging="708"/>
        <w:rPr>
          <w:bCs/>
          <w:sz w:val="24"/>
          <w:szCs w:val="24"/>
        </w:rPr>
      </w:pPr>
      <w:r>
        <w:rPr>
          <w:bCs/>
          <w:sz w:val="24"/>
          <w:szCs w:val="24"/>
        </w:rPr>
        <w:t>l.,</w:t>
        <w:tab/>
        <w:t>Csapadékvíz főgyűjtő kiépítése Liget és Toldi u. között I. ütem, KMOP-3.3.1/B-2008-0020 számú pályázat támogatási összeg módosítása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2.,</w:t>
        <w:tab/>
        <w:t>Bírósági ülnökök megbízatásának megszűnése</w:t>
      </w:r>
    </w:p>
    <w:p>
      <w:pPr>
        <w:pStyle w:val="Normal"/>
        <w:ind w:left="708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3.,</w:t>
        <w:tab/>
        <w:t>Ingatlancsere a 2.számú fő közlekedési út mentén építendő kerékpárút létesítéséhez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4.,</w:t>
        <w:tab/>
        <w:t>Értékelő beszámoló az önkormányzat és a közoktatási intézmények 2009/2010-es tanév szakmai feladatainak teljesítéséről</w:t>
      </w:r>
    </w:p>
    <w:p>
      <w:pPr>
        <w:pStyle w:val="Normal"/>
        <w:ind w:left="708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5.,</w:t>
        <w:tab/>
        <w:t>Javaslat Dunakeszi Város Önkormányzata és a Vadaskert Iskoláért Alapítvány között létrejött együttműködési megállapodás 2010/11. tanévre szóló meghosszabbítására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 Dr. Illés Melinda jegyző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  <w:szCs w:val="24"/>
        </w:rPr>
        <w:t>III.</w:t>
        <w:tab/>
        <w:t>Egyebek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4"/>
          <w:szCs w:val="24"/>
        </w:rPr>
        <w:t>Zárt ülés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V.</w:t>
        <w:tab/>
        <w:t>Napsugár Idősek Otthona intézményvezetőjének kiválasztása és kinevezése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Előadó: </w:t>
      </w:r>
      <w:r>
        <w:rPr>
          <w:sz w:val="24"/>
          <w:szCs w:val="24"/>
        </w:rPr>
        <w:t>Dióssi Csaba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V.</w:t>
        <w:tab/>
        <w:t>Szociális Alapellátási Központ intézményvezetőjének kiválasztása és kinevezése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b/>
        </w:rPr>
        <w:t xml:space="preserve"> </w:t>
      </w:r>
      <w:r>
        <w:rPr>
          <w:sz w:val="24"/>
          <w:szCs w:val="24"/>
        </w:rPr>
        <w:t>Dióssi Csaba polgármester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</w:rPr>
        <w:t>VI.</w:t>
        <w:tab/>
        <w:t xml:space="preserve">Dunakeszi </w:t>
      </w:r>
      <w:r>
        <w:rPr>
          <w:sz w:val="22"/>
          <w:szCs w:val="22"/>
        </w:rPr>
        <w:t>lakos normatív lakásfenntartási támogatás havi összegének felemelése iránti fellebbezése</w:t>
      </w:r>
    </w:p>
    <w:p>
      <w:pPr>
        <w:pStyle w:val="Normal"/>
        <w:ind w:firstLine="705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b/>
        </w:rPr>
        <w:t xml:space="preserve"> </w:t>
      </w:r>
      <w:r>
        <w:rPr>
          <w:sz w:val="24"/>
          <w:szCs w:val="24"/>
        </w:rPr>
        <w:t>Dióssi Csaba polgármester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</w:rPr>
        <w:t>VII.</w:t>
        <w:tab/>
        <w:t xml:space="preserve">Dunakeszi </w:t>
      </w:r>
      <w:r>
        <w:rPr>
          <w:sz w:val="22"/>
          <w:szCs w:val="22"/>
        </w:rPr>
        <w:t>lakos normatív lakásfenntartási támogatás elutasítása elleni fellebbezése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II.</w:t>
        <w:tab/>
        <w:t>Lakásfenntartási támogatás havi összegének felemelése iránti fellebbezése</w:t>
      </w:r>
    </w:p>
    <w:p>
      <w:pPr>
        <w:pStyle w:val="Normal"/>
        <w:ind w:firstLine="705"/>
        <w:rPr>
          <w:sz w:val="24"/>
          <w:szCs w:val="24"/>
        </w:rPr>
      </w:pPr>
      <w:r>
        <w:rPr/>
        <w:tab/>
      </w:r>
      <w:r>
        <w:rPr>
          <w:sz w:val="24"/>
          <w:szCs w:val="24"/>
          <w:u w:val="single"/>
        </w:rPr>
        <w:t>Előadó:</w:t>
      </w:r>
      <w:r>
        <w:rPr>
          <w:b/>
        </w:rPr>
        <w:t xml:space="preserve"> </w:t>
      </w:r>
      <w:r>
        <w:rPr>
          <w:sz w:val="24"/>
          <w:szCs w:val="24"/>
        </w:rPr>
        <w:t>Dióssi Csab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Kegyeleti támogatás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b/>
        </w:rPr>
        <w:t xml:space="preserve"> </w:t>
      </w:r>
      <w:r>
        <w:rPr>
          <w:sz w:val="24"/>
          <w:szCs w:val="24"/>
        </w:rPr>
        <w:t>Dióssi Csaba polgármeste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Jegyzőkönyv hitelesítők:</w:t>
      </w:r>
      <w:r>
        <w:rPr>
          <w:sz w:val="24"/>
          <w:szCs w:val="24"/>
        </w:rPr>
        <w:t xml:space="preserve"> Botka Gábor és Erdész Zoltán képviselők, távollétükben a névsorban következ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unakeszi, 2010. október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Dióssi Csaba</w:t>
      </w:r>
    </w:p>
    <w:p>
      <w:pPr>
        <w:pStyle w:val="Normal"/>
        <w:ind w:left="4956" w:firstLine="708"/>
        <w:rPr>
          <w:b/>
          <w:b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51:00Z</dcterms:created>
  <dc:creator>Dunakeszi Város Polgármesteri Hivatala</dc:creator>
  <dc:description/>
  <cp:keywords/>
  <dc:language>en-US</dc:language>
  <cp:lastModifiedBy>Dunakeszi Város Polgármesteri Hivatala</cp:lastModifiedBy>
  <cp:lastPrinted>2010-10-15T12:15:00Z</cp:lastPrinted>
  <dcterms:modified xsi:type="dcterms:W3CDTF">2010-10-20T06:21:00Z</dcterms:modified>
  <cp:revision>93</cp:revision>
  <dc:subject/>
  <dc:title> Dunakeszi Város Polgármesterétől</dc:title>
</cp:coreProperties>
</file>